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9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1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6015"/>
        <w:gridCol w:w="509"/>
        <w:gridCol w:w="1864"/>
        <w:gridCol w:w="1874"/>
        <w:gridCol w:w="2928"/>
      </w:tblGrid>
      <w:tr>
        <w:trPr>
          <w:trHeight w:val="315" w:hRule="atLeast"/>
        </w:trPr>
        <w:tc>
          <w:tcPr>
            <w:tcW w:w="14192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9 – DANIA GOTOWE (TZW. GARMAŻ) (CPV 15894300-4)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0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8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292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ol. 4 x 5)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9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Cordon bleu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filet drobiowy z kurczaka (75,1%),szynka wieprzowa lub drobiowa gotowana, ser żółty, bułka tarta, mąka pszenna ,woda, drożdże, tłuszcz roślinny, masa jajeczna pasteryzowana, olej rzepakowy, sól, pieprz, barwa: charakterystyczna dla danego wyrobu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e volaill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filet drobiowy z kurczaka (75,1%) ,bułka tarta, mąka pszenna ,woda, drożdże ,tluszcz roślinny,masa jajeczna pasteryzowana ,olej rzepakowy,sól,pieprz, barwa: charakterystyczna dla danego wyrobu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ołąbki w sosi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mięso mielone wieprzowe 60g,ryż 30g,kapusta biała 10g, barwa: charakterystyczna dla danego wyrobu  Baza; sos pomidorowy ( przecier, koncentrat pomidorowy, wywar mięsno = warzywny ).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Pierś w płatkach kukurydzian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filet drobiowy z kurczaka (75,1%), płatki kukurydziane, bułka tarta, mąka pszenna ,woda, drożdże, tłuszcz roślinny, masa jajeczna pasteryzowana, olej rzepakowy, sól, pieprz, barwa: charakterystyczna dla danego wyrobu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rogi ruskie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mąka pszenna, ziemniaki 20%, ser biały 6%, jaja, cebula, smalec, olej, sól, przyprawy, pierogi szczelnie zlepione, niepopękane, zawartość farszu min. 35%, barwa: charakterystyczna dla danego wyrobu, dopuszcza się prześwity barwy dla użytego nadzienia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12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erogi z mięsem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mąka pszenna, cebula, jaja, olej, sól, przyprawy; pierogi szczelnie zlepione, niepopękane, zawartość farszu min. 35%, barwa: charakterystyczna dla danego wyrobu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</w:r>
          </w:p>
        </w:tc>
      </w:tr>
      <w:tr>
        <w:trPr>
          <w:trHeight w:val="126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7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erogi serowo-owocowe (z owoców sezonowych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mąka pszenna, owoce 20%, jaja,pierogi szczelnie zlepione, niepopękane, zawartość farszu min. 35%, barwa: charakterystyczna dla danego wyrobu; twaróg półtłusty krajanka, cukier, sól, woda, olej rzepakowy i inne dodatki wg receptury; barwa charakterystyczna dla wyrobu, dopuszcza się prześwity barwy dla użytego nadzienia; niepopękane i jednakowej wielkości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rogi owocowe (z owoców sezonowych) tj., borówki, jagody, truskawki,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mali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: mąka pszenna, owoce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 xml:space="preserve">3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%, jaja, pierogi szczelnie zlepione, niepopękane, zawartość farszu min. 35%, barwa: charakterystyczna dla danego wyrobu; cukier, sól, woda, olej rzepakowy i inne dodatki wg receptury; barwa charakterystyczna dla wyrobu, dopuszcza się prześwity barwy dla użytego nadzienia; niepopękane i jednakowej wielkości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erogi z kapustą i grzybami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mąka pszenna, cebula, jaja, olej, sól, przyprawy; pierogi szczelnie zlepione, niepopękane, zawartość farszu min. 35%, barwa: charakterystyczna dla danego wyrobu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yz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z mięsem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: mąka pszenna, ziemniaki, skrobia ziemniaczana, cebula, jaja, olej roślinny, sól, przyprawy;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pyz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szczelnie zlepione, niepopękane, zawartość farszu min. 35%, barwa: charakterystyczna dla danego wyrobu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1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  <w:lang w:val="pl-PL" w:eastAsia="zh-CN" w:bidi="ar-SA"/>
              </w:rPr>
              <w:t>Knedle z owocami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shd w:fill="auto" w:val="clear"/>
                <w:lang w:val="pl-PL" w:eastAsia="zh-CN" w:bidi="ar-SA"/>
              </w:rPr>
              <w:t xml:space="preserve"> - (z owoców sezonowych) tj.,  truskawki, śliwki– świeże, skład: mąka pszenna, owoce 30 %, jaja,  szczelnie zlepione, niepopękane, zawartość farszu min. 35%, barwa: charakterystyczna dla danego wyrobu; cukier, sól, woda, olej rzepakowy i inne dodatki wg receptury; barwa charakterystyczna dla wyrobu, dopuszcza się prześwity barwy dla użytego nadzienia; niepopękane i jednakowej wielkości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2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luski śląsk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mąka pszenna, ziemniaki 20%, jaja, olej, sól, niepopękane, barwa: charakterystyczna dla danego wyrobu.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3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okiety z mięsem - 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świeże, skład: mąka pszenna, mleko, jaja, mięso wieprzowe, cebula, olej, sól, niepopękane, barwa: charakterystyczna dla danego wyrobu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4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pytka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- świeże, skład: mąka pszenna, ziemniaki 20%, jaja, olej, sól, niepopękane, barwa: charakterystyczna dla danego wyrobu.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pytka szpinakowe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- świeże, skład: mąka pszenna, ziemniaki 20%, jaja, szpinak, olej, sól, niepopękane, barwa: charakterystyczna dla danego wyrobu.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0" w:firstLine="40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6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 xml:space="preserve">Leniw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świeże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ład: mąka pszenna,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twaróg biał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jaja, sól,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cukie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;  barwa: charakterystyczna dla danego wyrobu;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7</w:t>
            </w:r>
          </w:p>
        </w:tc>
        <w:tc>
          <w:tcPr>
            <w:tcW w:w="60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  <w:lang w:val="pl-PL" w:eastAsia="zh-CN" w:bidi="ar-SA"/>
              </w:rPr>
              <w:t xml:space="preserve">Krokiety z kapustą i pieczarkami -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shd w:fill="auto" w:val="clear"/>
                <w:lang w:val="pl-PL" w:eastAsia="zh-CN" w:bidi="ar-SA"/>
              </w:rPr>
              <w:t>świeże, skład: mąka pszenna, mleko, jaja, kapusta, pieczarki, cebula, olej, sól, niepopękane, barwa: charakterystyczna dla danego wyrobu</w:t>
            </w:r>
          </w:p>
        </w:tc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kg</w:t>
            </w:r>
          </w:p>
        </w:tc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37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</w:rPr>
              <w:t xml:space="preserve">Suma 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shd w:fill="auto" w:val="clear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92" w:type="dxa"/>
            <w:gridSpan w:val="6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92" w:type="dxa"/>
            <w:gridSpan w:val="6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ita Krukowska</dc:creator>
  <dc:description/>
  <dc:language>en-US</dc:language>
  <cp:lastModifiedBy/>
  <cp:lastPrinted>1995-11-21T17:41:00Z</cp:lastPrinted>
  <dcterms:modified xsi:type="dcterms:W3CDTF">2025-12-07T14:41:22Z</dcterms:modified>
  <cp:revision>28</cp:revision>
  <dc:subject/>
  <dc:title>Załącznik 2a/2 do SWZ</dc:title>
</cp:coreProperties>
</file>